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附件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专业类别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新闻传播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闻学</w:t>
      </w:r>
      <w:r>
        <w:rPr>
          <w:rFonts w:eastAsia="仿宋_GB2312" w:cs="仿宋_GB2312" w:ascii="仿宋_GB2312" w:hAnsi="仿宋_GB2312"/>
          <w:sz w:val="32"/>
          <w:szCs w:val="32"/>
        </w:rPr>
        <w:t>05030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广播电视学</w:t>
      </w:r>
      <w:r>
        <w:rPr>
          <w:rFonts w:eastAsia="仿宋_GB2312" w:cs="仿宋_GB2312" w:ascii="仿宋_GB2312" w:hAnsi="仿宋_GB2312"/>
          <w:sz w:val="32"/>
          <w:szCs w:val="32"/>
        </w:rPr>
        <w:t>05030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广告学</w:t>
      </w:r>
      <w:r>
        <w:rPr>
          <w:rFonts w:eastAsia="仿宋_GB2312" w:cs="仿宋_GB2312" w:ascii="仿宋_GB2312" w:hAnsi="仿宋_GB2312"/>
          <w:sz w:val="32"/>
          <w:szCs w:val="32"/>
        </w:rPr>
        <w:t>05030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传播学</w:t>
      </w:r>
      <w:r>
        <w:rPr>
          <w:rFonts w:eastAsia="仿宋_GB2312" w:cs="仿宋_GB2312" w:ascii="仿宋_GB2312" w:hAnsi="仿宋_GB2312"/>
          <w:sz w:val="32"/>
          <w:szCs w:val="32"/>
        </w:rPr>
        <w:t>05030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编辑出版学</w:t>
      </w:r>
      <w:r>
        <w:rPr>
          <w:rFonts w:eastAsia="仿宋_GB2312" w:cs="仿宋_GB2312" w:ascii="仿宋_GB2312" w:hAnsi="仿宋_GB2312"/>
          <w:sz w:val="32"/>
          <w:szCs w:val="32"/>
        </w:rPr>
        <w:t>05030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网络与新媒体</w:t>
      </w:r>
      <w:r>
        <w:rPr>
          <w:rFonts w:eastAsia="仿宋_GB2312" w:cs="仿宋_GB2312" w:ascii="仿宋_GB2312" w:hAnsi="仿宋_GB2312"/>
          <w:sz w:val="32"/>
          <w:szCs w:val="32"/>
        </w:rPr>
        <w:t>050306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经济与贸易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国际经济与贸易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2040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贸易经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2040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电子信息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电子信息工程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070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电子科学与技术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070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通信工程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070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信息工程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070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电子信息科学与技术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0714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电信工程及管理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0715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应用电子技术教育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0716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人工智能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0717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、中国语言文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汉语言文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5010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汉语言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5010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汉语国际教育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5010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应用语言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50106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秘书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50107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中国语言与文化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50108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工商管理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商管理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0201K</w:t>
        <w:tab/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会计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0203K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财务管理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020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国际商务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020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人力资源管理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0206</w:t>
        <w:tab/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审计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020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劳动关系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0211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财务会计教育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0213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公共管理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共事业管理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040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行政管理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040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劳动与社会保障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040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土地资源管理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040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城市管理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040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交通管理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0407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公共关系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0409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林业工程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森林工程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240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木材科学与工程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240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林产化工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240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八、林学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林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9050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园林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9050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森林保护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9050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经济林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90504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九、计算机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计算机科学与技术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090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软件工程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090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网络工程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090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信息安全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0904K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物联网工程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090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数字媒体技术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090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智能科学与技术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0907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空间信息与数字技术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0908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电子与计算机工程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0909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数据科学与大数据技术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0910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网络空间安全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0911TK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新媒体技术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0912T</w:t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植物生产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农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9010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园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9010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植物保护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9010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ab/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植物科学与技术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9010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种子科学与工程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9010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设施农业科学与工程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9010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应用生物科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90109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农艺教育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90110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园艺教育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90111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ab/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智慧农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90112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然保护与环境生态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农业资源与环境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9020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野生动物与自然保护区管理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9020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水土保持与荒漠化防治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9020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ab/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生物质科学与工程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90204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二、政治学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政治学与行政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3020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国际政治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3020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外交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3020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国际事务与国际关系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30204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政治学、经济学与哲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30205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国际组织与全球治理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30206TK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三、环境科学与工程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环境科学与工程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250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环境工程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250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环境科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250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环境生态工程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250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环保设备工程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2505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资源环境科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2506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水质科学与技术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2507T</w:t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四、管理科学与工程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管理科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010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信息管理与信息系统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010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工程管理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010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房地产开发与管理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010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工程造价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010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保密管理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0106TK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邮政管理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0107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大数据管理与应用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0108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工程审计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0109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计算金融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0110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应急管理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0111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五、农业经济管理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农林经济管理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030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农村区域发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030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六、旅游管理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旅游管理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0901K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会展经济与管理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090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旅游管理与服务教育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0904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七、动物生产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动物科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9030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经济动物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90304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马业科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90305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八、草学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草业科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9070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草坪科学与工程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90702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8-31T08:31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1228F5A6864AFEBA764D78265A4257</vt:lpwstr>
  </property>
  <property fmtid="{D5CDD505-2E9C-101B-9397-08002B2CF9AE}" pid="3" name="KSOProductBuildVer">
    <vt:lpwstr>2052-11.1.0.10314</vt:lpwstr>
  </property>
</Properties>
</file>